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05" w:leader="none"/>
        </w:tabs>
        <w:rPr>
          <w:rFonts w:ascii="Courier New" w:hAnsi="Courier New" w:cs="Courier New"/>
          <w:caps/>
          <w:sz w:val="24"/>
          <w:lang w:val="en-US" w:eastAsia="en-US"/>
        </w:rPr>
      </w:pPr>
      <w:r>
        <w:rPr>
          <w:rFonts w:cs="Courier New" w:ascii="Courier New" w:hAnsi="Courier New"/>
          <w:caps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15pt;margin-top:-1.1pt;width:37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6663516" r:id="rId2"/>
        </w:object>
      </w:r>
    </w:p>
    <w:p>
      <w:pPr>
        <w:pStyle w:val="Normal"/>
        <w:tabs>
          <w:tab w:val="clear" w:pos="720"/>
          <w:tab w:val="left" w:pos="7905" w:leader="none"/>
        </w:tabs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ab/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КАЛИН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ЛЫВА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7.02.2013г.</w:t>
        <w:tab/>
        <w:tab/>
        <w:tab/>
        <w:t xml:space="preserve">      с. Скала</w:t>
        <w:tab/>
        <w:tab/>
        <w:t xml:space="preserve">               №  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ind w:firstLine="56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определении способа расчета расстояния от организаций и (или)объектов, указанных в постановлении Правительства Российской Федерации от 27.12.2012 г. № 1425 "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до границ прилегающих территорий , на которых не допускается розничная продажа алкогольной продукции.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 исполнение Федерального закона от 22.11.1995 г. № 171-ФЗ "О государственном регулировании производства и оборота этилового спирта, алкогольной и спиртосодержащей продукции", Постановлением Правительства Российской Федерации от 27.12.2012 г. №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НОВЛЯЮ: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Установить значение расстояния от организаций и (или) объектов, на которых не допускается розничная  продажа алкогольной продукции, до границ прилегающих к ним территорий в соответствии с приложением 1. </w:t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rPr/>
      </w:pPr>
      <w:r>
        <w:rPr>
          <w:rFonts w:cs="Times New Roman" w:ascii="Times New Roman" w:hAnsi="Times New Roman"/>
          <w:szCs w:val="24"/>
        </w:rPr>
        <w:t>2. Определить способ расчета расстояний от организаций и (или) объектов, на которых не допускается розничная продажа алкогольной продукции, до границ прилегающих к ним территорий - по кратчайшему маршруту движения пешеходов с учетом сложившейся системы дорог, тротуаров, пешеходных переходов:</w:t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 наличии обособленной территории - от входа посетителей на обособленную территорию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;</w:t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 отсутствии обособленной территории - от входа для посетителей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.</w:t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Утвердить схемы границ прилегающих территорий для каждой организации и (или) объекта, на которых не допускается розничная продажа алкогольной продукции согласно приложений 2-8.</w:t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Msonormalcxspmiddle"/>
        <w:ind w:firstLine="567"/>
        <w:jc w:val="both"/>
        <w:rPr>
          <w:sz w:val="22"/>
          <w:szCs w:val="22"/>
        </w:rPr>
      </w:pPr>
      <w:r>
        <w:rPr/>
        <w:t xml:space="preserve">4. </w:t>
      </w:r>
      <w:r>
        <w:rPr>
          <w:bCs/>
        </w:rPr>
        <w:t xml:space="preserve">Признать утратившим силу Постановление администрации Скалинского сельсовета Колыванского района Новосибирской области от 31.10.2012 года № 355 " </w:t>
      </w:r>
      <w:r>
        <w:rPr/>
        <w:t>Об утверждении Перечня прилегающих территорий</w:t>
      </w:r>
      <w:r>
        <w:rPr>
          <w:sz w:val="22"/>
          <w:szCs w:val="22"/>
        </w:rPr>
        <w:t>, на которых не допускается продажа алкогольной продукции" ( с изменениями внесенными пост. от 27.12.2012 г. № 452).</w:t>
      </w:r>
    </w:p>
    <w:p>
      <w:pPr>
        <w:pStyle w:val="21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5. Постановление вступает в силу после подпис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6. Контроль за исполнением  настоящего Постановления оставляю за собой.</w:t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Скалинского сельсовета</w:t>
      </w:r>
    </w:p>
    <w:p>
      <w:pPr>
        <w:pStyle w:val="Style11"/>
        <w:rPr/>
      </w:pPr>
      <w:r>
        <w:rPr>
          <w:rFonts w:cs="Times New Roman" w:ascii="Times New Roman" w:hAnsi="Times New Roman"/>
          <w:sz w:val="22"/>
          <w:szCs w:val="22"/>
        </w:rPr>
        <w:t xml:space="preserve">Колыванского района Новосибирской области </w:t>
        <w:tab/>
        <w:tab/>
        <w:tab/>
        <w:t>Н.Б. Сурд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Геккель А.Б., Смирнова Ю.А.</w:t>
      </w:r>
    </w:p>
    <w:p>
      <w:pPr>
        <w:pStyle w:val="Normal"/>
        <w:jc w:val="both"/>
        <w:rPr/>
      </w:pPr>
      <w:r>
        <w:rPr/>
        <w:t xml:space="preserve">Тел:25-23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Приложение 1.</w:t>
      </w:r>
    </w:p>
    <w:p>
      <w:pPr>
        <w:pStyle w:val="Normal"/>
        <w:ind w:left="4536" w:hanging="0"/>
        <w:jc w:val="both"/>
        <w:rPr/>
      </w:pPr>
      <w:r>
        <w:rPr/>
        <w:t xml:space="preserve">к Постановлению администрации Скалинского сельсовета Колыванского района Новосибирской области </w:t>
      </w:r>
    </w:p>
    <w:p>
      <w:pPr>
        <w:pStyle w:val="Normal"/>
        <w:ind w:left="4536" w:hanging="0"/>
        <w:jc w:val="both"/>
        <w:rPr/>
      </w:pPr>
      <w:r>
        <w:rPr/>
        <w:t>от 27.02.2013 г. №  73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268"/>
      </w:tblGrid>
      <w:tr>
        <w:trPr>
          <w:trHeight w:val="25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 и объек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стояние ( в метрах)</w:t>
            </w:r>
          </w:p>
        </w:tc>
      </w:tr>
      <w:tr>
        <w:trPr>
          <w:trHeight w:val="25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объекты розничной прода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 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ничные рын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го скопления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нахождения источников повышенной  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</w:tbl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Приложение 2.</w:t>
      </w:r>
    </w:p>
    <w:p>
      <w:pPr>
        <w:pStyle w:val="Normal"/>
        <w:ind w:left="4536" w:hanging="0"/>
        <w:jc w:val="both"/>
        <w:rPr/>
      </w:pPr>
      <w:r>
        <w:rPr/>
        <w:t xml:space="preserve">к Постановлению администрации Скалинского сельсовета Колыванского района Новосибирской области </w:t>
      </w:r>
    </w:p>
    <w:p>
      <w:pPr>
        <w:pStyle w:val="Normal"/>
        <w:ind w:left="4536" w:hanging="0"/>
        <w:jc w:val="both"/>
        <w:rPr/>
      </w:pPr>
      <w:r>
        <w:rPr/>
        <w:t>от 27.02.2013 г. №  73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границ прилегающих территорий МБДОУ "Скалинский детский сад "Солнышко""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оложенного по адресу: с.Скала, ул.Калинин, д.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5028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028480"/>
                          <a:chOff x="0" y="0"/>
                          <a:chExt cx="640008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1028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86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028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02816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6283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628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331488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628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628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0566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057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0281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27880"/>
                            <a:ext cx="0" cy="79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28600"/>
                            <a:ext cx="720" cy="365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3885480"/>
                            <a:ext cx="285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314880"/>
                            <a:ext cx="0" cy="57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34308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собленная территория детского 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528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4640" y="571680"/>
                            <a:ext cx="79956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13698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на обособленную территорию детского 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840" y="800280"/>
                            <a:ext cx="148536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8600"/>
                            <a:ext cx="3543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85080"/>
                            <a:ext cx="14853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52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028160"/>
                            <a:ext cx="1256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52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45716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4360"/>
                            <a:ext cx="64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5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6880" y="2229480"/>
                            <a:ext cx="1372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ояние более 50 м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1711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571280"/>
                            <a:ext cx="2514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га, ул. Кали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95.95pt" coordorigin="0,0" coordsize="10079,7919">
                <v:rect id="shape_0" stroked="f" o:allowincell="f" style="position:absolute;left:0;top:0;width:1007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79,1619" to="557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619" to="558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2340" to="629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619" to="6299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619" to="719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619" to="719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139" to="7198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139" to="4859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220" to="4857,5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139" to="3960,52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4139" to="3959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239" to="2160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240" to="377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619" to="377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59" to="3779,1617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9360,360" to="9360,611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859,6119" to="9358,6119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859,5220" to="4859,611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39;top:54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собленная территория детского са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9,1080" to="3778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260" to="3778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900" to="3596,1079" stroked="t" o:allowincell="f" style="position:absolute;flip:x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;top:359;width:215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на обособленную территорию детского са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8,1260" to="3596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60" to="9358,3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9,1079" to="2877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599" to="540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19" to="3417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599" to="1440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019" to="10078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739" to="10078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019" to="539,7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;top:3511;width:2160;height:538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ояние более 5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9,3419" to="1259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7199;width:39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га, ул. Кали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Приложение 3.</w:t>
      </w:r>
    </w:p>
    <w:p>
      <w:pPr>
        <w:pStyle w:val="Normal"/>
        <w:ind w:left="4536" w:hanging="0"/>
        <w:jc w:val="both"/>
        <w:rPr/>
      </w:pPr>
      <w:r>
        <w:rPr/>
        <w:t xml:space="preserve">к Постановлению администрации Скалинского сельсовета Колыванского района Новосибирской области </w:t>
      </w:r>
    </w:p>
    <w:p>
      <w:pPr>
        <w:pStyle w:val="Normal"/>
        <w:ind w:left="4536" w:hanging="0"/>
        <w:jc w:val="both"/>
        <w:rPr/>
      </w:pPr>
      <w:r>
        <w:rPr/>
        <w:t>от 27.02.2013 г. №  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905</wp:posOffset>
                </wp:positionH>
                <wp:positionV relativeFrom="paragraph">
                  <wp:posOffset>6985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5.5pt" to="50.15pt,8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705</wp:posOffset>
                </wp:positionH>
                <wp:positionV relativeFrom="paragraph">
                  <wp:posOffset>69850</wp:posOffset>
                </wp:positionV>
                <wp:extent cx="0" cy="46202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5.5pt" to="14.15pt,3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раниц прилегающих территорий МБДОУ "Скалинский детский сад "Колокольчик"", </w:t>
      </w:r>
    </w:p>
    <w:p>
      <w:pPr>
        <w:pStyle w:val="Normal"/>
        <w:jc w:val="center"/>
        <w:rPr/>
      </w:pPr>
      <w:r>
        <w:rPr/>
        <w:t>расположенного по адресу: с. Скала, ул. Молодежная, д.2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905</wp:posOffset>
                </wp:positionH>
                <wp:positionV relativeFrom="paragraph">
                  <wp:posOffset>5270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4.15pt" to="500.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6905</wp:posOffset>
                </wp:positionH>
                <wp:positionV relativeFrom="paragraph">
                  <wp:posOffset>132080</wp:posOffset>
                </wp:positionV>
                <wp:extent cx="58293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0.4pt" to="509.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6905</wp:posOffset>
                </wp:positionH>
                <wp:positionV relativeFrom="paragraph">
                  <wp:posOffset>132080</wp:posOffset>
                </wp:positionV>
                <wp:extent cx="0" cy="34778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0.4pt" to="50.1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рога по ул. Молодежная</w: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5280</wp:posOffset>
                </wp:positionH>
                <wp:positionV relativeFrom="paragraph">
                  <wp:posOffset>608965</wp:posOffset>
                </wp:positionV>
                <wp:extent cx="137223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2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осс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6.4pt;margin-top:47.9pt;width:108pt;height:2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осс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2860</wp:posOffset>
                </wp:positionH>
                <wp:positionV relativeFrom="paragraph">
                  <wp:posOffset>92710</wp:posOffset>
                </wp:positionV>
                <wp:extent cx="25234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на обособленную территорию детского с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7.3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ход на обособленную территорию детского с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7005</wp:posOffset>
                </wp:positionH>
                <wp:positionV relativeFrom="paragraph">
                  <wp:posOffset>31750</wp:posOffset>
                </wp:positionV>
                <wp:extent cx="1485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тояние более 50 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.5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тояние более 50 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0675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4.2pt" to="261.2pt,4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0105</wp:posOffset>
                </wp:positionH>
                <wp:positionV relativeFrom="paragraph">
                  <wp:posOffset>142875</wp:posOffset>
                </wp:positionV>
                <wp:extent cx="457200" cy="27559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1.25pt" to="302.1pt,3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5805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5.7pt" to="257.15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4405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7pt" to="275.15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37465</wp:posOffset>
                </wp:positionV>
                <wp:extent cx="2743200" cy="14859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15pt;margin-top:2.95pt;width:215.95pt;height:116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1405</wp:posOffset>
                </wp:positionH>
                <wp:positionV relativeFrom="paragraph">
                  <wp:posOffset>116840</wp:posOffset>
                </wp:positionV>
                <wp:extent cx="22860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9.2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7105</wp:posOffset>
                </wp:positionH>
                <wp:positionV relativeFrom="paragraph">
                  <wp:posOffset>55880</wp:posOffset>
                </wp:positionV>
                <wp:extent cx="2514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собленная территория детского с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.4pt;mso-position-vertical-relative:text;margin-left:1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собленная территория детского с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Приложение 4.</w:t>
      </w:r>
    </w:p>
    <w:p>
      <w:pPr>
        <w:pStyle w:val="Normal"/>
        <w:ind w:left="4536" w:hanging="0"/>
        <w:jc w:val="both"/>
        <w:rPr/>
      </w:pPr>
      <w:r>
        <w:rPr/>
        <w:t xml:space="preserve">к Постановлению администрации Скалинского сельсовета Колыванского района Новосибирской области </w:t>
      </w:r>
    </w:p>
    <w:p>
      <w:pPr>
        <w:pStyle w:val="Normal"/>
        <w:ind w:left="4536" w:hanging="0"/>
        <w:jc w:val="both"/>
        <w:rPr/>
      </w:pPr>
      <w:r>
        <w:rPr/>
        <w:t>от 27.02.2013 г. №  73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их территорий МБОУ "Скалинская средняя образовательная школа", </w:t>
      </w:r>
    </w:p>
    <w:p>
      <w:pPr>
        <w:pStyle w:val="Normal"/>
        <w:jc w:val="center"/>
        <w:rPr/>
      </w:pPr>
      <w:r>
        <w:rPr/>
        <w:t>расположенной по адресу: с. Скала, ул. Калинина,  д.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32475</wp:posOffset>
                </wp:positionH>
                <wp:positionV relativeFrom="paragraph">
                  <wp:posOffset>635</wp:posOffset>
                </wp:positionV>
                <wp:extent cx="0" cy="3771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5pt,0pt" to="459.25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37719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2080"/>
                          <a:chOff x="0" y="0"/>
                          <a:chExt cx="6400080" cy="377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2286000"/>
                            <a:ext cx="3771360" cy="1256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85804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200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4004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собленная территория шк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760" y="19432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1826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на обособленную территорию  шк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256760"/>
                            <a:ext cx="17125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ояние более 50 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6680" y="1486080"/>
                            <a:ext cx="1486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920"/>
                            <a:ext cx="537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60092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256760"/>
                            <a:ext cx="11437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857480" y="222912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га,  ул. Калини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7pt" coordorigin="0,0" coordsize="10079,5940">
                <v:rect id="shape_0" stroked="f" o:allowincell="f" style="position:absolute;left:0;top:1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979;top:3600;width:5938;height:197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2519;top:4501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9;top:5040;width:215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99;top:3780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собленная территория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3420" to="3060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420" to="3420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3060" to="3236,3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2700;width:287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на обособленную территорию  шко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979;width:269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ояние более 5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9,2340" to="5578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521" to="8458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980" to="845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0" to="8459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2521" to="8459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8;top:1979;width:180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3510;width:2159;height:538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га,  ул. Кали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Приложение 5.</w:t>
      </w:r>
    </w:p>
    <w:p>
      <w:pPr>
        <w:pStyle w:val="Normal"/>
        <w:ind w:left="4536" w:hanging="0"/>
        <w:jc w:val="both"/>
        <w:rPr/>
      </w:pPr>
      <w:r>
        <w:rPr/>
        <w:t xml:space="preserve">к Постановлению администрации Скалинского сельсовета Колыванского района Новосибирской области </w:t>
      </w:r>
    </w:p>
    <w:p>
      <w:pPr>
        <w:pStyle w:val="Normal"/>
        <w:ind w:left="4536" w:hanging="0"/>
        <w:jc w:val="both"/>
        <w:rPr/>
      </w:pPr>
      <w:r>
        <w:rPr/>
        <w:t>от 27.02.2013 г. №  73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их территорий МБОУ "Амбинская общеобразовательная школа", </w:t>
      </w:r>
    </w:p>
    <w:p>
      <w:pPr>
        <w:pStyle w:val="Normal"/>
        <w:jc w:val="center"/>
        <w:rPr/>
      </w:pPr>
      <w:r>
        <w:rPr/>
        <w:t>расположенной по адресу: д.Амба, ул.Школьная, д 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171160"/>
                            <a:ext cx="3656880" cy="1256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2399760"/>
                            <a:ext cx="205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собленная территория шк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85768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485360"/>
                            <a:ext cx="914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48608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71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82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05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05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513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199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314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0"/>
                            <a:ext cx="720" cy="37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0"/>
                            <a:ext cx="720" cy="37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660560" y="2081880"/>
                            <a:ext cx="205740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га по ул. Школьн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4236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на обособленную территор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6760" y="912960"/>
                            <a:ext cx="17146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912960"/>
                            <a:ext cx="22788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913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913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256040"/>
                            <a:ext cx="1486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стояние белее 50 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256040"/>
                            <a:ext cx="1485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стояние белее 50 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8.9pt;height:296.95pt" coordorigin="0,0" coordsize="10578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259;top:3419;width:5758;height:197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1618;top:3779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собленная территория шко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79;top:4500;width:323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39;top:2339;width:14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rect id="shape_0" fillcolor="white" stroked="t" o:allowincell="f" style="position:absolute;left:5580;top:2340;width:1078;height:1078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6659,2700" to="683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2880" to="683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239" to="1979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239" to="2160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779" to="719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959" to="719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039" to="719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219" to="719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0" to="863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0" to="9360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40;top:3278;width:3239;height:638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га по ул. Шко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79;top:539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на обособленную территор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1438" to="4678,32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438" to="7557,52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439" to="7199,37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439" to="6840,26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9;top:1978;width:23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стояние белее 5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1978;width:23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стояние белее 5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Приложение 6.</w:t>
      </w:r>
    </w:p>
    <w:p>
      <w:pPr>
        <w:pStyle w:val="Normal"/>
        <w:ind w:left="4536" w:hanging="0"/>
        <w:jc w:val="both"/>
        <w:rPr/>
      </w:pPr>
      <w:r>
        <w:rPr/>
        <w:t xml:space="preserve">к Постановлению администрации Скалинского сельсовета Колыванского района Новосибирской области </w:t>
      </w:r>
    </w:p>
    <w:p>
      <w:pPr>
        <w:pStyle w:val="Normal"/>
        <w:ind w:left="4536" w:hanging="0"/>
        <w:jc w:val="both"/>
        <w:rPr/>
      </w:pPr>
      <w:r>
        <w:rPr/>
        <w:t>от 27.02.2013 г. №  73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их территорий ГБУЗ НСО  Колыванская ЦРБ. Скалинская Врачебная амбулатория, </w:t>
      </w:r>
    </w:p>
    <w:p>
      <w:pPr>
        <w:pStyle w:val="Normal"/>
        <w:jc w:val="center"/>
        <w:rPr/>
      </w:pPr>
      <w:r>
        <w:rPr/>
        <w:t>расположенной по адресу: с.Скала, ул. Чехова, д.4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37712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1360"/>
                          <a:chOff x="0" y="0"/>
                          <a:chExt cx="6400800" cy="3771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0080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3085560"/>
                            <a:ext cx="915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8569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врачебной амбул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6880" y="2628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2628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2513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2285280"/>
                            <a:ext cx="217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в здание врачебной амбул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941840"/>
                            <a:ext cx="64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600200"/>
                            <a:ext cx="171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га по ул. Чех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08556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027440"/>
                            <a:ext cx="915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84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496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532400" y="609120"/>
                            <a:ext cx="137304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акарова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9136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14880" y="1713960"/>
                            <a:ext cx="3416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600200"/>
                            <a:ext cx="18306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ояние не менее 50 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96.95pt" coordorigin="0,0" coordsize="10080,5939">
                <v:rect id="shape_0" stroked="f" o:allowincell="f" style="position:absolute;left:0;top:0;width:10079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8;top:4859;width:14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4499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врачебной амбулатор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759,4139" to="5759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4139" to="5939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959" to="6658,41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3599;width:34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в здание врачебной амбула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058" to="10078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520" to="1007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39;top:2520;width:26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га по ул. Чех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59;top:4859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618;width:14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0" to="7919,2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0" to="8638,2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38;top:959;width:2161;height:60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акаров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19;top:1439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2699" to="5757,44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8;top:2520;width:288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ояние не менее 5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Приложение 7..</w:t>
      </w:r>
    </w:p>
    <w:p>
      <w:pPr>
        <w:pStyle w:val="Normal"/>
        <w:ind w:left="4536" w:hanging="0"/>
        <w:jc w:val="both"/>
        <w:rPr/>
      </w:pPr>
      <w:r>
        <w:rPr/>
        <w:t xml:space="preserve">к Постановлению администрации Скалинского сельсовета Колыванского района Новосибирской области </w:t>
      </w:r>
    </w:p>
    <w:p>
      <w:pPr>
        <w:pStyle w:val="Normal"/>
        <w:ind w:left="4536" w:hanging="0"/>
        <w:jc w:val="both"/>
        <w:rPr/>
      </w:pPr>
      <w:r>
        <w:rPr/>
        <w:t>от 27.02.2013 г. №  73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их территорий ГБУЗ НСО  Колыванская ЦРБ Амбинский фельдшерско- акушерский пункт, </w:t>
      </w:r>
    </w:p>
    <w:p>
      <w:pPr>
        <w:pStyle w:val="Normal"/>
        <w:jc w:val="center"/>
        <w:rPr/>
      </w:pPr>
      <w:r>
        <w:rPr/>
        <w:t>расположенного по адресу: д.Амба,  ул. Центральная, д.25.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6760</wp:posOffset>
                </wp:positionH>
                <wp:positionV relativeFrom="paragraph">
                  <wp:posOffset>27305</wp:posOffset>
                </wp:positionV>
                <wp:extent cx="9232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1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5460</wp:posOffset>
                </wp:positionH>
                <wp:positionV relativeFrom="paragraph">
                  <wp:posOffset>27305</wp:posOffset>
                </wp:positionV>
                <wp:extent cx="9232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1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4160</wp:posOffset>
                </wp:positionH>
                <wp:positionV relativeFrom="paragraph">
                  <wp:posOffset>27305</wp:posOffset>
                </wp:positionV>
                <wp:extent cx="923290" cy="4660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15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32860</wp:posOffset>
                </wp:positionH>
                <wp:positionV relativeFrom="paragraph">
                  <wp:posOffset>27305</wp:posOffset>
                </wp:positionV>
                <wp:extent cx="9232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15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</wp:posOffset>
                </wp:positionH>
                <wp:positionV relativeFrom="paragraph">
                  <wp:posOffset>12001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5pt" to="500.1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705</wp:posOffset>
                </wp:positionH>
                <wp:positionV relativeFrom="paragraph">
                  <wp:posOffset>120015</wp:posOffset>
                </wp:positionV>
                <wp:extent cx="1714500" cy="313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га, ул. Центра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7pt;mso-wrap-distance-left:9.05pt;mso-wrap-distance-right:9.05pt;mso-wrap-distance-top:0pt;mso-wrap-distance-bottom:0pt;margin-top:9.45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рога, ул. Цент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/>
      </w:pPr>
      <w:r>
        <w:rPr/>
        <w:t>Расстояние не менее 50 м.</w: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7360</wp:posOffset>
                </wp:positionH>
                <wp:positionV relativeFrom="paragraph">
                  <wp:posOffset>49530</wp:posOffset>
                </wp:positionV>
                <wp:extent cx="271145" cy="41529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.9pt" to="158.1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8505</wp:posOffset>
                </wp:positionH>
                <wp:positionV relativeFrom="paragraph">
                  <wp:posOffset>635</wp:posOffset>
                </wp:positionV>
                <wp:extent cx="3043555" cy="49530"/>
                <wp:effectExtent l="635" t="3746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344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0pt" to="397.75pt,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1460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15pt" to="50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5805</wp:posOffset>
                </wp:positionH>
                <wp:positionV relativeFrom="paragraph">
                  <wp:posOffset>128905</wp:posOffset>
                </wp:positionV>
                <wp:extent cx="24003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на обособленную территор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0.15pt;mso-position-vertical-relative:text;margin-left:2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ход на обособленную террито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5605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4pt" to="131.1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9905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.4pt" to="140.1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9905</wp:posOffset>
                </wp:positionH>
                <wp:positionV relativeFrom="paragraph">
                  <wp:posOffset>93980</wp:posOffset>
                </wp:positionV>
                <wp:extent cx="1485900" cy="114300"/>
                <wp:effectExtent l="635" t="3238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.4pt" to="257.1pt,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305</wp:posOffset>
                </wp:positionH>
                <wp:positionV relativeFrom="paragraph">
                  <wp:posOffset>59055</wp:posOffset>
                </wp:positionV>
                <wp:extent cx="2857500" cy="1143000"/>
                <wp:effectExtent l="19050" t="19050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4.65pt;width:224.95pt;height:8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</wp:posOffset>
                </wp:positionH>
                <wp:positionV relativeFrom="paragraph">
                  <wp:posOffset>24130</wp:posOffset>
                </wp:positionV>
                <wp:extent cx="8001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5pt;margin-top:1.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7005</wp:posOffset>
                </wp:positionH>
                <wp:positionV relativeFrom="paragraph">
                  <wp:posOffset>114300</wp:posOffset>
                </wp:positionV>
                <wp:extent cx="1714500" cy="48133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собленная территория ФА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7.9pt;mso-wrap-distance-left:9.05pt;mso-wrap-distance-right:9.05pt;mso-wrap-distance-top:0pt;mso-wrap-distance-bottom:0pt;margin-top:9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собленная территория Ф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5660</wp:posOffset>
                </wp:positionH>
                <wp:positionV relativeFrom="paragraph">
                  <wp:posOffset>98425</wp:posOffset>
                </wp:positionV>
                <wp:extent cx="923290" cy="4660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75pt;mso-position-vertical-relative:text;margin-left:26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5860</wp:posOffset>
                </wp:positionH>
                <wp:positionV relativeFrom="paragraph">
                  <wp:posOffset>98425</wp:posOffset>
                </wp:positionV>
                <wp:extent cx="923290" cy="4660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75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Приложение 8.</w:t>
      </w:r>
    </w:p>
    <w:p>
      <w:pPr>
        <w:pStyle w:val="Normal"/>
        <w:ind w:left="4536" w:hanging="0"/>
        <w:jc w:val="both"/>
        <w:rPr/>
      </w:pPr>
      <w:r>
        <w:rPr/>
        <w:t xml:space="preserve">к Постановлению администрации Скалинского сельсовета Колыванского района Новосибирской области </w:t>
      </w:r>
    </w:p>
    <w:p>
      <w:pPr>
        <w:pStyle w:val="Normal"/>
        <w:ind w:left="4536" w:hanging="0"/>
        <w:jc w:val="both"/>
        <w:rPr/>
      </w:pPr>
      <w:r>
        <w:rPr/>
        <w:t>от 27.02.2013 г. №  73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их территорий ГБУЗ НСО  Колыванская ЦРБ Юрт-Орский фельдшерско- акушерский пункт, </w:t>
      </w:r>
    </w:p>
    <w:p>
      <w:pPr>
        <w:pStyle w:val="Normal"/>
        <w:jc w:val="center"/>
        <w:rPr/>
      </w:pPr>
      <w:r>
        <w:rPr/>
        <w:t>расположенного по адресу: д.Юрт-Ора, ул.Горская,д.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0</wp:posOffset>
                </wp:positionH>
                <wp:positionV relativeFrom="paragraph">
                  <wp:posOffset>2286000</wp:posOffset>
                </wp:positionV>
                <wp:extent cx="6400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80pt" to="504.3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515100" cy="377253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772440"/>
                          <a:chOff x="0" y="0"/>
                          <a:chExt cx="6515280" cy="3772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15280" cy="377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2171880" cy="1599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7200"/>
                            <a:ext cx="57024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43080"/>
                            <a:ext cx="1257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собленная территория Ф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5960"/>
                            <a:ext cx="64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20559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га, ул. Центр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1422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51388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5138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5138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288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184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125604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79956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на обособленную территор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5138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8288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1600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ояние не менее 50 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97.05pt" coordorigin="0,0" coordsize="10260,5941">
                <v:rect id="shape_0" stroked="f" o:allowincell="f" style="position:absolute;left:0;top:0;width:10259;height:59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060;top:360;width:3419;height:2518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5399;top:720;width:897;height:14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239;top:540;width:19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собленная территория ФА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3238" to="1007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9;top:3238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га, ул. 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79;top:179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3959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95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395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880" to="432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880" to="468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058" to="791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978" to="8277,30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1259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на обособленную территор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395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880" to="449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0;top:3240;width:25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ояние не менее 50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 Знак"/>
    <w:basedOn w:val="Style10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i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1"/>
    <w:next w:val="Normal1"/>
    <w:qFormat/>
    <w:pPr/>
    <w:rPr>
      <w:sz w:val="24"/>
    </w:rPr>
  </w:style>
  <w:style w:type="paragraph" w:styleId="Style11">
    <w:name w:val="Статья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22">
    <w:name w:val="Основной текст2"/>
    <w:basedOn w:val="Normal"/>
    <w:qFormat/>
    <w:pPr>
      <w:spacing w:lineRule="exact" w:line="269"/>
      <w:jc w:val="center"/>
    </w:pPr>
    <w:rPr>
      <w:sz w:val="22"/>
      <w:szCs w:val="22"/>
      <w:lang w:val="en-US" w:eastAsia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8:00Z</dcterms:created>
  <dc:creator>Алексей</dc:creator>
  <dc:description/>
  <dc:language>en-US</dc:language>
  <cp:lastModifiedBy>АЛЛА</cp:lastModifiedBy>
  <cp:lastPrinted>2013-03-04T10:52:00Z</cp:lastPrinted>
  <dcterms:modified xsi:type="dcterms:W3CDTF">2013-04-25T02:59:00Z</dcterms:modified>
  <cp:revision>6</cp:revision>
  <dc:subject/>
  <dc:title>Муниципальное образование</dc:title>
</cp:coreProperties>
</file>